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257300</wp:posOffset>
                </wp:positionH>
                <wp:positionV relativeFrom="paragraph">
                  <wp:posOffset>-10743565</wp:posOffset>
                </wp:positionV>
                <wp:extent cx="1372235" cy="10973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0973520"/>
                          <a:chOff x="0" y="0"/>
                          <a:chExt cx="1372320" cy="10973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743360" y="4857840"/>
                            <a:ext cx="10973520" cy="12578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emboss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 xml:space="preserve">    MUNICÍPIO DE VILA NOVA DE GAI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43560"/>
                            <a:ext cx="137160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2.5pt;margin-top:-463.5pt;width:864.05pt;height:472.65pt" coordorigin="-9450,-9270" coordsize="17281,94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f" o:allowincell="f" style="position:absolute;left:-9449;top:-9269;width:17280;height:19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emboss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 xml:space="preserve">    MUNICÍPIO DE VILA NOVA DE GAIA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80;top:-1260;width:2159;height:14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410325" cy="7844790"/>
                <wp:effectExtent l="0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0160" cy="7844760"/>
                          <a:chOff x="0" y="0"/>
                          <a:chExt cx="6410160" cy="7844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8800" y="1419840"/>
                            <a:ext cx="303840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4073040"/>
                            <a:ext cx="240984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SCOL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0"/>
                            <a:ext cx="2733840" cy="97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GENDA 2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044840"/>
                            <a:ext cx="64101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pt;width:504.75pt;height:617.75pt" coordorigin="0,132" coordsize="10095,12355">
                <v:shape id="shape_0" stroked="f" o:allowincell="f" style="position:absolute;left:2880;top:2368;width:4784;height:31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240;top:6546;width:3794;height:1019;mso-wrap-style:none;v-text-anchor:middle" type="_x0000_t136">
                  <v:path textpathok="t"/>
                  <v:textpath on="t" fitshape="t" string="ESCOLAR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2980;top:132;width:4304;height:1529;mso-wrap-style:none;v-text-anchor:middle" type="_x0000_t136">
                  <v:path textpathok="t"/>
                  <v:textpath on="t" fitshape="t" string="AGENDA 21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stroked="f" o:allowincell="f" style="position:absolute;left:0;top:11226;width:10094;height:1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Heading1"/>
        <w:rPr/>
      </w:pPr>
      <w:bookmarkStart w:id="0" w:name="__RefHeading___Toc329355387"/>
      <w:bookmarkEnd w:id="0"/>
      <w:r>
        <w:rPr/>
        <w:t>Índice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9355387">
            <w:r>
              <w:rPr>
                <w:rStyle w:val="IndexLink"/>
                <w:lang w:val="en-US" w:eastAsia="en-US"/>
              </w:rPr>
              <w:t>Índi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88">
            <w:r>
              <w:rPr>
                <w:rStyle w:val="IndexLink"/>
                <w:lang w:val="en-US" w:eastAsia="en-US"/>
              </w:rPr>
              <w:t>Enquadrament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89">
            <w:r>
              <w:rPr>
                <w:rStyle w:val="IndexLink"/>
                <w:lang w:val="en-US" w:eastAsia="en-US"/>
              </w:rPr>
              <w:t>Agenda 21, Como Surgiu?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0">
            <w:r>
              <w:rPr>
                <w:rStyle w:val="IndexLink"/>
                <w:lang w:val="en-US" w:eastAsia="en-US"/>
              </w:rPr>
              <w:t>Para que Serve?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1">
            <w:r>
              <w:rPr>
                <w:rStyle w:val="IndexLink"/>
                <w:lang w:val="en-US" w:eastAsia="en-US"/>
              </w:rPr>
              <w:t>Adaptação da Agenda 21 Local para o Contexto Escolar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2">
            <w:r>
              <w:rPr>
                <w:rStyle w:val="IndexLink"/>
                <w:lang w:val="en-US" w:eastAsia="en-US"/>
              </w:rPr>
              <w:t>Concurs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3">
            <w:r>
              <w:rPr>
                <w:rStyle w:val="IndexLink"/>
                <w:lang w:val="en-US" w:eastAsia="en-US"/>
              </w:rPr>
              <w:t>Objectivos do Concurso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4">
            <w:r>
              <w:rPr>
                <w:rStyle w:val="IndexLink"/>
                <w:lang w:val="en-US" w:eastAsia="en-US"/>
              </w:rPr>
              <w:t>Prémio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5">
            <w:r>
              <w:rPr>
                <w:rStyle w:val="IndexLink"/>
                <w:lang w:val="en-US" w:eastAsia="en-US"/>
              </w:rPr>
              <w:t>Quem Deve Participar?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6">
            <w:r>
              <w:rPr>
                <w:rStyle w:val="IndexLink"/>
                <w:lang w:val="en-US" w:eastAsia="en-US"/>
              </w:rPr>
              <w:t>Agenda 21 Escolar: Passo a Passo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7">
            <w:r>
              <w:rPr>
                <w:rStyle w:val="IndexLink"/>
                <w:lang w:val="en-US" w:eastAsia="en-US"/>
              </w:rPr>
              <w:t>Parceria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9355398">
            <w:r>
              <w:rPr>
                <w:rStyle w:val="IndexLink"/>
                <w:lang w:val="en-US" w:eastAsia="en-US"/>
              </w:rPr>
              <w:t>Contactos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Heading1"/>
        <w:rPr/>
      </w:pPr>
      <w:bookmarkStart w:id="1" w:name="__RefHeading___Toc329355388"/>
      <w:bookmarkEnd w:id="1"/>
      <w:r>
        <w:rPr/>
        <w:t>Enquadramento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Este documento tem como finalidade introduzir a temática da Agenda 21 Local e Escolar, bem como constituir um documento de apoio para os professores na elaboração do projecto com o objectivo de participar no Concurso de Projectos da Agenda 21 Escolar: </w:t>
      </w:r>
      <w:r>
        <w:rPr>
          <w:b/>
        </w:rPr>
        <w:t xml:space="preserve">“Vamos Construir um Futuro Sustentável”, </w:t>
      </w:r>
      <w:r>
        <w:rPr/>
        <w:t>a</w:t>
      </w:r>
      <w:r>
        <w:rPr>
          <w:b/>
        </w:rPr>
        <w:t xml:space="preserve"> </w:t>
      </w:r>
      <w:r>
        <w:rPr/>
        <w:t>promover pela Câmara Municipal de Vila Nova de Gai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O Município encetou o projecto da Agenda 21 Escolar em 2004 ciente da importância que as escolas têm na comunidade e na formação dos jovens, tendo em vista a sustentabilidade e enquadrando-se na “Década da Educação para o Desenvolvimento Sustentável 2005-2014” decretado pela UNESCO.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A comunidade escolar tem desempenhado um papel importante nesta matéria, contribuindo para a mudança de hábitos e de consciência. Este projecto pode tornar-se fundamental para que as crianças e jovens envolvidos se tornem mais participativos e activos no ceio da comunidade. Poderão também ser um foco transmissor de informação no meio familiar e assim contribuir para uma aproximação/participação dos pais ao contexto escolar com o objectivo de melhorar a qualidade de vida da comunidade responsabilizando-os também pela mudanç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Conscientes do contributo dado pelas escolas nestas temáticas, importa agora orquestrar um plano de sustentabilidade de forma a ser sistemátic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/>
        <w:t xml:space="preserve">Desta forma é também o objectivo do Município de Vila Nova de Gaia apoiar as escolas de forma a conseguir um concelho mais sustentável, formar as crianças e jovens para serem uns cidadãos participativos/responsáveis de hoje e do futuro, lançando assim o Concurso: </w:t>
      </w:r>
      <w:r>
        <w:rPr>
          <w:b/>
        </w:rPr>
        <w:t>“Vamos construir um Futuro Sustentável”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" w:name="__RefHeading___Toc329355389"/>
      <w:bookmarkEnd w:id="2"/>
      <w:r>
        <w:rPr/>
        <w:t>Agenda 21, Como Surgiu?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A </w:t>
      </w:r>
      <w:r>
        <w:rPr>
          <w:b/>
          <w:bCs/>
        </w:rPr>
        <w:t>AGENDA 21 LOCAL</w:t>
      </w:r>
      <w:r>
        <w:rPr/>
        <w:t xml:space="preserve"> surgiu na Cimeira da Terra no Rio de Janeiro em 1992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A necessidade e a exigência de vivermos num Mundo melhor levou a que, após a Cimeira da Terra o conceito de desenvolvimento sustentável fosse reforçado e posto em prática. Surgiu assim a Agenda 21, uma agenda para o Séc.XXI, cujo objectivo final é conduzir a comunidades sustentáveis e naturalmente equilibradas, onde seja bom viver.</w:t>
        <w:br/>
        <w:t>Há a referência clara da participação, do envolvimento e cooperação da população e autoridades locais enquanto intervenientes fundamentais neste processo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De facto, a proximidade aos problemas (sociais, económicos, ambientais), facilita e propicia também uma tomada de decisão e uma actuação mais próxima dos cidadãos na resolução dos problemas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3" w:name="__RefHeading___Toc329355390"/>
      <w:bookmarkEnd w:id="3"/>
      <w:r>
        <w:rPr/>
        <w:t>Para que Serve?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>
          <w:bCs/>
        </w:rPr>
        <w:t>A Agenda 21 Local por ser local adapta-se a cada Freguesia, Concelho ou até mesmo a uma Escol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Sucintamente, pode dizer-se que se trata de um processo através do qual as autoridades trabalham em parceria com os vários sectores da comunidade na elaboração de um Plano de Acção de forma a implementar a sustentabilidade ao nível local. Trata-se de uma estratégia integrada, consistente, que procura o bem-estar social melhorando a qualidade do ambiente.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Heading1"/>
        <w:rPr/>
      </w:pPr>
      <w:bookmarkStart w:id="4" w:name="__RefHeading___Toc329355391"/>
      <w:bookmarkEnd w:id="4"/>
      <w:r>
        <w:rPr/>
        <w:t>Adaptação da Agenda 21 Local para o Contexto Escolar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No contexto escolar procura-se a integração e adaptação dos princípios, definições e objectivos da Agenda 21 Local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Tal como na Agenda 21 Local pretende-se que toda a comunidade seja envolvida no processo de definição e implementação do Plano de Acção, a Agenda 21 Escolar pressupõe o envolvimento de toda a comunidade escolar com o intuito de estabelecer um plano de acção para conseguir mudar comportamentos sócio-ambientais para atingir a sustentabilidade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5" w:name="__RefHeading___Toc329355392"/>
      <w:bookmarkEnd w:id="5"/>
      <w:r>
        <w:rPr/>
        <w:t>Concurs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Com a finalidade das Escolas do concelho estarem na linha da frente na resolução dos problemas sócio-ambientais na comunidade escolar e envolvente, será promovido um concurso para incentivar a participação de um maior número de escolas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6" w:name="__RefHeading___Toc329355393"/>
      <w:bookmarkEnd w:id="6"/>
      <w:r>
        <w:rPr/>
        <w:t>Objectivos do Concurs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left="360" w:hanging="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Desenvolver uma cidadania activa na comunidade escolar, responsabilizando as crianças e jovens na mudança, contribuindo desta forma para a formação de cidadãos participativo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Promover a criação de parcerias entre a comunidade escolar, instituições e empresas locais de forma a estabelecer uma cooperação e responsabilidade partilhada no desenvolvimento sustentável da comunidad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Sistematizar as acções implementadas nas escolas de forma a organizar um plano de acção com vista a sustentabilidade da escola em diversas temáticas como a económica, social e ambienta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Incentivar o envolvimento dos pais e encarregados de educação na vida escolar dos seus filhos/educando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Dar maior visibilidade à “Década da Educação para o Desenvolvimento Sustentável 2005-2014”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bookmarkStart w:id="7" w:name="__RefHeading___Toc329355394"/>
      <w:r>
        <w:rPr/>
        <w:t>Prémios</w:t>
      </w:r>
      <w:bookmarkEnd w:id="7"/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O valor dos prémios a atribuir serão em equipamento e/ou materiais pedagógicos para a implementação do Plano de Acção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Heading1"/>
        <w:rPr/>
      </w:pPr>
      <w:bookmarkStart w:id="8" w:name="__RefHeading___Toc329355395"/>
      <w:bookmarkEnd w:id="8"/>
      <w:r>
        <w:rPr/>
        <w:t>Quem Deve Participar?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400300" cy="58610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860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cc" stroked="f" o:allowincell="f" style="position:absolute;margin-left:153pt;margin-top:2.75pt;width:188.95pt;height:46.1pt;mso-wrap-style:none;v-text-anchor:middle" type="_x0000_t176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400300" cy="569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unidade esco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85pt;mso-wrap-distance-left:9.05pt;mso-wrap-distance-right:9.05pt;mso-wrap-distance-top:0pt;mso-wrap-distance-bottom:0pt;margin-top:2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unidade esc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6159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43180" t="438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9800"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ffccff" stroked="f" o:allowincell="f" style="position:absolute;margin-left:350.95pt;margin-top:15.3pt;width:17.95pt;height:17.95pt;mso-wrap-style:none;v-text-anchor:middle;rotation:328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0" t="47625" r="482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126pt;margin-top:15.35pt;width:17.95pt;height:17.95pt;mso-wrap-style:none;v-text-anchor:middle;rotation:43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234pt;margin-top:-36pt;width:17.95pt;height:17.95pt;mso-wrap-style:none;v-text-anchor:middle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f" o:allowincell="f" style="position:absolute;margin-left:189pt;margin-top:2.45pt;width:107.95pt;height:53.95pt;flip:y;mso-wrap-style:none;v-text-anchor:middle" type="_x0000_t176">
                <v:fill o:detectmouseclick="t" type="solid" color2="#3300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f" o:allowincell="f" style="position:absolute;margin-left:342pt;margin-top:2.45pt;width:107.95pt;height:53.95pt;flip:y;mso-wrap-style:none;v-text-anchor:middle" type="_x0000_t176">
                <v:fill o:detectmouseclick="t" type="solid" color2="#33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99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33" stroked="f" o:allowincell="f" style="position:absolute;margin-left:36pt;margin-top:2.45pt;width:107.95pt;height:53.95pt;flip:y;mso-wrap-style:none;v-text-anchor:middle" type="_x0000_t176">
                <v:fill o:detectmouseclick="t" type="solid" color2="#6600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88265</wp:posOffset>
                </wp:positionV>
                <wp:extent cx="12573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is, familiares e 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is, familiares e 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125730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sores, Alunos e Pessoal Não Doc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6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sores, Alunos e Pessoal Não Do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1371600" cy="6838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arquia, Instituições e empresas Loc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3.85pt;mso-wrap-distance-left:9.05pt;mso-wrap-distance-right:9.05pt;mso-wrap-distance-top:0pt;mso-wrap-distance-bottom:0pt;margin-top:6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tarquia, Instituições e empresas Loc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10</wp:posOffset>
                </wp:positionH>
                <wp:positionV relativeFrom="paragraph">
                  <wp:posOffset>438785</wp:posOffset>
                </wp:positionV>
                <wp:extent cx="125730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4.55pt" to="99.25pt,3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00500</wp:posOffset>
                </wp:positionH>
                <wp:positionV relativeFrom="paragraph">
                  <wp:posOffset>438785</wp:posOffset>
                </wp:positionV>
                <wp:extent cx="1434465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.55pt" to="427.9pt,3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438785</wp:posOffset>
                </wp:positionV>
                <wp:extent cx="0" cy="7049770"/>
                <wp:effectExtent l="12700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5pt" to="0pt,58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34965</wp:posOffset>
                </wp:positionH>
                <wp:positionV relativeFrom="paragraph">
                  <wp:posOffset>438785</wp:posOffset>
                </wp:positionV>
                <wp:extent cx="0" cy="7049770"/>
                <wp:effectExtent l="12700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34.55pt" to="427.95pt,58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3296285</wp:posOffset>
                </wp:positionV>
                <wp:extent cx="635" cy="342900"/>
                <wp:effectExtent l="11430" t="635" r="114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9.55pt" to="207pt,286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1997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199680"/>
                          <a:chOff x="0" y="0"/>
                          <a:chExt cx="5372280" cy="3199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4600" y="113760"/>
                            <a:ext cx="274392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27880"/>
                            <a:ext cx="2743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>AGENDA 21 ESCO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3680"/>
                            <a:ext cx="22860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912960"/>
                            <a:ext cx="2286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>FORUM DE PARTICIPAÇÃO ESCO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70960"/>
                            <a:ext cx="720" cy="343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598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Prioritizar um probl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370880"/>
                            <a:ext cx="72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0"/>
                            <a:ext cx="53715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1958400"/>
                            <a:ext cx="720" cy="343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5371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>PLANO DE AC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>Cada estabelecimento estabelece um Plano de Acção para responder aos proble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51.95pt" coordorigin="0,0" coordsize="8460,5039">
                <v:rect id="shape_0" stroked="f" o:allowincell="f" style="position:absolute;left:1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00" stroked="f" o:allowincell="f" style="position:absolute;left:1976;top:179;width:4320;height:718;mso-wrap-style:none;v-text-anchor:middle;mso-position-horizontal-relative:char" type="_x0000_t176">
                  <v:fill o:detectmouseclick="t" type="solid" color2="#6633ff"/>
                  <v:stroke color="#3465a4" joinstyle="round" endcap="flat"/>
                  <w10:wrap type="none"/>
                </v:shape>
                <v:shape id="shape_0" stroked="f" o:allowincell="f" style="position:absolute;left:1980;top:359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>AGENDA 21 ESCO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cc" stroked="f" o:allowincell="f" style="position:absolute;left:2340;top:1439;width:3599;height:718;mso-wrap-style:none;v-text-anchor:middle;mso-position-horizontal-relative:char" type="_x0000_t176">
                  <v:fill o:detectmouseclick="t" type="solid" color2="#006633"/>
                  <v:stroke color="#3465a4" joinstyle="round" endcap="flat"/>
                  <w10:wrap type="none"/>
                </v:shape>
                <v:shape id="shape_0" stroked="f" o:allowincell="f" style="position:absolute;left:2339;top:1438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>FORUM DE PARTICIPAÇÃO ESCO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899" to="4140,1438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25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Prioritizar um proble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2159" to="4140,2518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#99ccff" stroked="f" o:allowincell="f" style="position:absolute;left:1;top:3600;width:8458;height:1078;mso-wrap-style:none;v-text-anchor:middle;mso-position-horizontal-relative:char" type="_x0000_t176">
                  <v:fill o:detectmouseclick="t" type="solid" color2="#663300"/>
                  <v:stroke color="#3465a4" joinstyle="round" endcap="flat"/>
                  <w10:wrap type="none"/>
                </v:shape>
                <v:line id="shape_0" from="4136,3084" to="4136,362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0;top:3599;width:84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>PLANO DE ACÇÃ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>Cada estabelecimento estabelece um Plano de Acção para responder aos proble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167005</wp:posOffset>
                </wp:positionV>
                <wp:extent cx="0" cy="457200"/>
                <wp:effectExtent l="12700" t="0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5pt" to="360pt,49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270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5pt" to="359.95pt,13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0" cy="457200"/>
                <wp:effectExtent l="12700" t="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15pt" to="45pt,49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15pt" to="62.95pt,13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47725</wp:posOffset>
                </wp:positionH>
                <wp:positionV relativeFrom="paragraph">
                  <wp:posOffset>4445</wp:posOffset>
                </wp:positionV>
                <wp:extent cx="3543300" cy="4413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 se traduz em pelo menos em três acções referentes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4.75pt;mso-wrap-distance-left:9.05pt;mso-wrap-distance-right:9.05pt;mso-wrap-distance-top:0pt;mso-wrap-distance-bottom:0pt;margin-top:0.35pt;mso-position-vertical-relative:text;margin-left: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e se traduz em pelo menos em três acções referente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448945</wp:posOffset>
                </wp:positionV>
                <wp:extent cx="1485900" cy="5715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153pt;margin-top:35.35pt;width:116.95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6200</wp:posOffset>
                </wp:positionH>
                <wp:positionV relativeFrom="paragraph">
                  <wp:posOffset>448945</wp:posOffset>
                </wp:positionV>
                <wp:extent cx="1485900" cy="57150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306pt;margin-top:35.35pt;width:116.95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448945</wp:posOffset>
                </wp:positionV>
                <wp:extent cx="1483995" cy="57150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0pt;margin-top:35.35pt;width:116.8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0.35pt" to="45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0.35pt" to="360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1477645</wp:posOffset>
                </wp:positionV>
                <wp:extent cx="4000500" cy="0"/>
                <wp:effectExtent l="0" t="12700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6.35pt" to="359.95pt,11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89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0.35pt" to="207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1363345</wp:posOffset>
                </wp:positionV>
                <wp:extent cx="0" cy="457200"/>
                <wp:effectExtent l="12700" t="0" r="127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7.35pt" to="207pt,143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</wp:posOffset>
                </wp:positionH>
                <wp:positionV relativeFrom="paragraph">
                  <wp:posOffset>1820545</wp:posOffset>
                </wp:positionV>
                <wp:extent cx="3429000" cy="457200"/>
                <wp:effectExtent l="0" t="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AlternateProcess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f" o:allowincell="f" style="position:absolute;margin-left:72pt;margin-top:143.35pt;width:269.95pt;height:35.95pt;mso-wrap-style:none;v-text-anchor:middle" type="_x0000_t176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563245</wp:posOffset>
                </wp:positionV>
                <wp:extent cx="1485900" cy="4572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CURRICUL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4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CURRICU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466725</wp:posOffset>
                </wp:positionV>
                <wp:extent cx="1485900" cy="5715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GESTÃO SUSTENTÁVEL DO ESTABELEC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36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GESTÃO SUSTENTÁVEL DO ESTABELEC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5900</wp:posOffset>
                </wp:positionH>
                <wp:positionV relativeFrom="paragraph">
                  <wp:posOffset>3358515</wp:posOffset>
                </wp:positionV>
                <wp:extent cx="2286000" cy="457200"/>
                <wp:effectExtent l="0" t="0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17pt;margin-top:264.45pt;width:179.95pt;height:35.95pt;mso-wrap-style:none;v-text-anchor:middle" type="_x0000_t176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228600"/>
                <wp:effectExtent l="11430" t="635" r="1143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21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4400" y="1926720"/>
                            <a:ext cx="0" cy="457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384280"/>
                            <a:ext cx="27432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399040"/>
                            <a:ext cx="2743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pt-PT" w:bidi="ar-SA"/>
                                </w:rPr>
                                <w:t>FORUM DE PARTICIPAÇÃO E CIDADA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83968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3,3034" to="4133,375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#ffccff" stroked="f" o:allowincell="f" style="position:absolute;left:1973;top:3755;width:4319;height:718;mso-wrap-style:none;v-text-anchor:middle;mso-position-horizontal-relative:char" type="_x0000_t176">
                  <v:fill o:detectmouseclick="t" type="solid" color2="#003300"/>
                  <v:stroke color="#3465a4" joinstyle="round" endcap="flat"/>
                  <w10:wrap type="none"/>
                </v:shape>
                <v:shape id="shape_0" stroked="f" o:allowincell="f" style="position:absolute;left:1979;top:3778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pt-PT" w:bidi="ar-SA"/>
                          </w:rPr>
                          <w:t>FORUM DE PARTICIPAÇÃO E CIDAD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4472" to="4139,5011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645285</wp:posOffset>
                </wp:positionV>
                <wp:extent cx="5372100" cy="3429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LANO DE AC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Cada centro educativo estabelece um plano de acção para responder aos proble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29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LANO DE AC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Cada centro educativo estabelece um plano de acção para responder aos proble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7600</wp:posOffset>
                </wp:positionH>
                <wp:positionV relativeFrom="paragraph">
                  <wp:posOffset>193675</wp:posOffset>
                </wp:positionV>
                <wp:extent cx="1828800" cy="6858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PARTICIP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COMUNITÁR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5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PARTICIP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COMUNITÁR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1759585</wp:posOffset>
                </wp:positionV>
                <wp:extent cx="3429000" cy="3429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EMÓRIA ANUAL A21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38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EMÓRIA ANUAL A21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2286000" cy="4572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UNICÍ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UNICÍ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1663065" cy="0"/>
                <wp:effectExtent l="0" t="12700" r="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427.9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485900" cy="0"/>
                <wp:effectExtent l="0" t="12700" r="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116.95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/>
      </w:pPr>
      <w:r>
        <w:rPr/>
        <w:tab/>
      </w:r>
    </w:p>
    <w:p>
      <w:pPr>
        <w:pStyle w:val="Heading1"/>
        <w:rPr/>
      </w:pPr>
      <w:bookmarkStart w:id="9" w:name="__RefHeading___Toc329355396"/>
      <w:bookmarkEnd w:id="9"/>
      <w:r>
        <w:rPr/>
        <w:t>Agenda 21 Escolar: Passo a Passo</w:t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drawing>
          <wp:inline distT="0" distB="0" distL="0" distR="0">
            <wp:extent cx="5432425" cy="5955665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22"/>
          <w:szCs w:val="22"/>
        </w:rPr>
      </w:pPr>
      <w:r>
        <w:rPr>
          <w:b/>
          <w:color w:val="99CC00"/>
          <w:sz w:val="22"/>
          <w:szCs w:val="22"/>
        </w:rPr>
        <w:t>In Caderno de Apoio Agenda 21 Escolar, Futuro Sustentável</w:t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22"/>
          <w:szCs w:val="22"/>
        </w:rPr>
      </w:pPr>
      <w:r>
        <w:rPr>
          <w:b/>
          <w:color w:val="99CC00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3086100" cy="457200"/>
                <wp:effectExtent l="0" t="0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9pt;margin-top:7.1pt;width:242.95pt;height:35.95pt;mso-wrap-style:none;v-text-anchor:middle" type="_x0000_t17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3084195" cy="4572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1. Fase de motiv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36pt;mso-wrap-distance-left:9.05pt;mso-wrap-distance-right:9.05pt;mso-wrap-distance-top:0pt;mso-wrap-distance-bottom:0pt;margin-top:6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1. Fase de motiv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Apoio do Conselho Executivo e Pedagóg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Assinatura de um “Protocolo de Compromisso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Criação do Grupo Coordenad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 xml:space="preserve">Integrar no Project Educativo a Agenda 21 Escolar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>
          <w:rFonts w:eastAsia="Arial"/>
        </w:rPr>
        <w:t xml:space="preserve">           </w:t>
      </w:r>
      <w:r>
        <w:rPr/>
        <w:t>como um projecto integran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Realização de sessões de sensibilização/formaçã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"/>
                <wp:effectExtent l="12700" t="0" r="127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.9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59385</wp:posOffset>
                </wp:positionV>
                <wp:extent cx="0" cy="1143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5pt" to="144pt,21.5pt" stroked="t" o:allowincell="f" style="position:absolute">
                <v:stroke color="#99cc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3895</wp:posOffset>
                </wp:positionH>
                <wp:positionV relativeFrom="paragraph">
                  <wp:posOffset>37465</wp:posOffset>
                </wp:positionV>
                <wp:extent cx="2286000" cy="57150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f" o:allowincell="f" style="position:absolute;margin-left:53.85pt;margin-top:2.95pt;width:179.95pt;height:44.95pt;mso-wrap-style:none;v-text-anchor:middle">
                <v:fill o:detectmouseclick="t" type="solid" color2="#6633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37465</wp:posOffset>
                </wp:positionV>
                <wp:extent cx="2286000" cy="5715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nstituição do Grupo Coordena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.9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Constituição do Grupo Coord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144145</wp:posOffset>
                </wp:positionV>
                <wp:extent cx="228600" cy="2400300"/>
                <wp:effectExtent l="5080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400480"/>
                          <a:chOff x="0" y="0"/>
                          <a:chExt cx="228600" cy="240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35pt;width:17.95pt;height:188.95pt" coordorigin="1620,227" coordsize="359,3779">
                <v:line id="shape_0" from="1620,227" to="1620,4006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767" to="1979,76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1307" to="1979,130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1847" to="1979,184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2387" to="1979,238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2927" to="1979,292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3467" to="1979,346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4007" to="1979,400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>Educadores que lançaram o projecto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  <w:t>Representante do pessoal não docente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Representante da Associação de Pai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Outros professores activo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  <w:t>Representante do Conselho Executivo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Representante da Associação de Estudante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Representante do poder local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3086100" cy="457200"/>
                <wp:effectExtent l="0" t="0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0pt;margin-top:7.1pt;width:242.95pt;height:35.95pt;mso-wrap-style:none;v-text-anchor:middle" type="_x0000_t176"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3086100" cy="4572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2. Fase de reflex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6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2. Fase de reflex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color w:val="FFFFFF"/>
        </w:rPr>
      </w:pPr>
      <w:r>
        <w:rPr/>
        <w:tab/>
      </w:r>
    </w:p>
    <w:p>
      <w:pPr>
        <w:pStyle w:val="Normal"/>
        <w:rPr>
          <w:color w:val="99CCFF"/>
        </w:rPr>
      </w:pPr>
      <w:r>
        <w:rPr>
          <w:color w:val="99CCFF"/>
        </w:rPr>
      </w:r>
    </w:p>
    <w:p>
      <w:pPr>
        <w:pStyle w:val="Normal"/>
        <w:rPr>
          <w:color w:val="99CCFF"/>
        </w:rPr>
      </w:pPr>
      <w:r>
        <w:rPr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80" w:leader="none"/>
        </w:tabs>
        <w:rPr>
          <w:color w:val="99CCFF"/>
        </w:rPr>
      </w:pPr>
      <w:r>
        <w:rPr/>
        <w:t>Reflexão sobre a filosofia ambiental e social do estabelecimento de ensino e adesão por parte dos membros para projectos desta natureza.</w:t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</w:rPr>
      </w:pPr>
      <w:r>
        <w:rPr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</w:rPr>
      </w:pPr>
      <w:r>
        <w:rPr>
          <w:color w:val="99CCFF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80" w:leader="none"/>
        </w:tabs>
        <w:rPr>
          <w:color w:val="99CCFF"/>
        </w:rPr>
      </w:pPr>
      <w:r>
        <w:rPr/>
        <w:t>O Grupo Coordenador</w:t>
      </w:r>
      <w:r>
        <w:rPr>
          <w:color w:val="99CCFF"/>
        </w:rPr>
        <w:t xml:space="preserve"> </w:t>
      </w:r>
      <w:r>
        <w:rPr/>
        <w:t>deve estabelecer linhas orientadoras para definir a sua filosofia ambiental e social, que guiará os trabalhos.</w:t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  <w:lang w:val="en-US" w:eastAsia="en-US"/>
        </w:rPr>
      </w:pPr>
      <w:r>
        <w:rPr>
          <w:color w:val="99CC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0" cy="1011555"/>
                <wp:effectExtent l="12700" t="0" r="127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95pt" to="63pt,87.55pt" stroked="t" o:allowincell="f" style="position:absolute">
                <v:stroke color="#99ccff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28750</wp:posOffset>
                </wp:positionH>
                <wp:positionV relativeFrom="paragraph">
                  <wp:posOffset>177165</wp:posOffset>
                </wp:positionV>
                <wp:extent cx="228600" cy="11430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9ccff" stroked="f" o:allowincell="f" style="position:absolute;margin-left:112.55pt;margin-top:13.95pt;width:17.95pt;height:8.95pt;mso-wrap-style:none;v-text-anchor:middle;rotation:90" type="_x0000_t127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59055</wp:posOffset>
                </wp:positionV>
                <wp:extent cx="685800" cy="0"/>
                <wp:effectExtent l="0" t="12700" r="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5pt" to="116.95pt,4.65pt" stroked="t" o:allowincell="f" style="position:absolute">
                <v:stroke color="#99ccff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color w:val="99CCFF"/>
        </w:rPr>
        <w:t>QUESTÕES PARA REFLEXÃO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e imagem tem a escola junto da comunidade (imagem que projecta para o exterior)? E junto da comunidade escolar (imagem que projecta para o interior)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ais foram as iniciativas/projectos ambientais realizados? Os objectivos foram alcançados? O que funcionou e/ou o que teve menos sucesso?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A comunidade escolar encontra-se sensibilizada para questões ambientais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Existe algum entrosamento entre a comunidade escolar e alguma associação ambiental ou de solidariedade social?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ais as perspectivas de futuro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0" w:leader="none"/>
        </w:tabs>
        <w:jc w:val="both"/>
        <w:rPr>
          <w:color w:val="99CCFF"/>
        </w:rPr>
      </w:pPr>
      <w:r>
        <w:rPr/>
        <w:t>Quais</w:t>
      </w:r>
      <w:r>
        <w:rPr>
          <w:color w:val="99CCFF"/>
        </w:rPr>
        <w:t xml:space="preserve"> </w:t>
      </w:r>
      <w:r>
        <w:rPr/>
        <w:t>as</w:t>
      </w:r>
      <w:r>
        <w:rPr>
          <w:color w:val="99CCFF"/>
        </w:rPr>
        <w:t xml:space="preserve"> </w:t>
      </w:r>
      <w:r>
        <w:rPr/>
        <w:t>metas a alcançar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086100" cy="45720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0pt;margin-top:11.6pt;width:242.95pt;height:35.95pt;mso-wrap-style:none;v-text-anchor:middle" type="_x0000_t17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086100" cy="4572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3. Fase de diagnó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3. Fase de diagnó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>
          <w:color w:val="99CC00"/>
        </w:rPr>
      </w:pPr>
      <w:r>
        <w:rPr/>
        <w:t>Criação e realização do Fórum Participativo.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-6350</wp:posOffset>
                </wp:positionV>
                <wp:extent cx="0" cy="228600"/>
                <wp:effectExtent l="12700" t="0" r="127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5pt" to="297pt,17.4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>
          <w:color w:val="99CC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288pt;margin-top:3.7pt;width:17.95pt;height:17.95pt;mso-wrap-style:none;v-text-anchor:middle;rotation:180" type="_x0000_t127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Recolha de dados quantitativos baseados na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-396875</wp:posOffset>
                </wp:positionV>
                <wp:extent cx="571500" cy="0"/>
                <wp:effectExtent l="0" t="12700" r="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1.25pt" to="296.95pt,-31.2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/>
        <w:t xml:space="preserve">observação e investigação de documentos.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097905" cy="14859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99CC00"/>
                                <w:sz w:val="22"/>
                                <w:szCs w:val="22"/>
                              </w:rPr>
                              <w:t>Facilitador de diálogo entre grupos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uma visão do futu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os problemas que afectam a Comunidade Esco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soluções para colmatar os problemas</w:t>
                            </w:r>
                          </w:p>
                          <w:p>
                            <w:pPr>
                              <w:pStyle w:val="Normal"/>
                              <w:ind w:left="56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117pt;mso-wrap-distance-left:9.05pt;mso-wrap-distance-right:9.05pt;mso-wrap-distance-top:0pt;mso-wrap-distance-bottom:0pt;margin-top:7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/>
                          <w:color w:val="99CC00"/>
                          <w:sz w:val="22"/>
                          <w:szCs w:val="22"/>
                        </w:rPr>
                        <w:t>Facilitador de diálogo entre grupos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uma visão do futu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os problemas que afectam a Comunidade Esco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soluções para colmatar os problemas</w:t>
                      </w:r>
                    </w:p>
                    <w:p>
                      <w:pPr>
                        <w:pStyle w:val="Normal"/>
                        <w:ind w:left="562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rFonts w:eastAsia="Arial"/>
          <w:b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>
          <w:color w:val="99CC00"/>
        </w:rPr>
      </w:pPr>
      <w:r>
        <w:rPr/>
        <w:t>Elaboração de um diagnóstico de Escola.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rPr>
          <w:color w:val="99CC00"/>
        </w:rPr>
      </w:pPr>
      <w:r>
        <w:rPr>
          <w:color w:val="99CC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rPr>
          <w:color w:val="99CC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0" cy="1028700"/>
                <wp:effectExtent l="12700" t="0" r="127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5pt" to="234pt,85.9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unicação dos resultados.</w:t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rFonts w:eastAsia="Arial"/>
          <w:b/>
          <w:color w:val="99CC00"/>
        </w:rPr>
        <w:t xml:space="preserve">   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rFonts w:eastAsia="Arial"/>
          <w:b/>
          <w:color w:val="99CC00"/>
        </w:rPr>
        <w:t xml:space="preserve">     </w:t>
      </w:r>
      <w:r>
        <w:rPr>
          <w:b/>
          <w:color w:val="99CC00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228600" cy="228600"/>
                <wp:effectExtent l="0" t="6350" r="571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6200"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171pt;margin-top:7.05pt;width:17.95pt;height:17.95pt;mso-wrap-style:none;v-text-anchor:middle;rotation:267" type="_x0000_t127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99CC00"/>
        </w:rPr>
        <w:t>COMO DIAGNOSTICAR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29210</wp:posOffset>
                </wp:positionV>
                <wp:extent cx="571500" cy="0"/>
                <wp:effectExtent l="0" t="12700" r="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3pt" to="233.95pt,2.3pt" stroked="t" o:allowincell="f" style="position:absolute;flip:x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0" w:leader="none"/>
        </w:tabs>
        <w:jc w:val="both"/>
        <w:rPr/>
      </w:pPr>
      <w:r>
        <w:rPr>
          <w:b/>
        </w:rPr>
        <w:t xml:space="preserve">INQUÉRITOS – </w:t>
      </w:r>
      <w:r>
        <w:rPr/>
        <w:t>à totalidade da população escolar ou a uma amostra, dependendo da dimensão da comunidade escolar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0" w:leader="none"/>
        </w:tabs>
        <w:jc w:val="both"/>
        <w:rPr/>
      </w:pPr>
      <w:r>
        <w:rPr>
          <w:b/>
        </w:rPr>
        <w:t xml:space="preserve">DEBATES – </w:t>
      </w:r>
      <w:r>
        <w:rPr/>
        <w:t>em grupo de trabalho, sendo que após um período de debate cada grupo deverá apresentar em plenário o seu ranking de problemas.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0" w:leader="none"/>
        </w:tabs>
        <w:jc w:val="both"/>
        <w:rPr/>
      </w:pPr>
      <w:r>
        <w:rPr>
          <w:b/>
        </w:rPr>
        <w:t>ENTREVISTAS</w:t>
      </w:r>
      <w:r>
        <w:rPr/>
        <w:t xml:space="preserve"> – a alguns representantes da comunidade, mas o que pode acontecer é que esta amostra não seja representativa da comunidade escolar, pois só será ouvida uma fatia pequena desta comunidade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63525</wp:posOffset>
                </wp:positionV>
                <wp:extent cx="3086100" cy="45720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0pt;margin-top:20.75pt;width:242.95pt;height:35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63525</wp:posOffset>
                </wp:positionV>
                <wp:extent cx="3086100" cy="45720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4. Fase de ac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2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4. Fase de ac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color w:val="FFCC00"/>
        </w:rPr>
      </w:pPr>
      <w:r>
        <w:rPr/>
        <w:t>Elaborar e desenvolver um Plano de Acção, hierarquizando os problemas mais urgentes e/ou que sejam de menor custo para a sua resolução.</w:t>
      </w:r>
    </w:p>
    <w:p>
      <w:pPr>
        <w:pStyle w:val="Normal"/>
        <w:ind w:left="360" w:hanging="0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9"/>
        </w:numPr>
        <w:rPr>
          <w:color w:val="FFCC00"/>
        </w:rPr>
      </w:pPr>
      <w:r>
        <w:rPr/>
        <w:t>Formular</w:t>
      </w:r>
      <w:r>
        <w:rPr>
          <w:color w:val="FFCC00"/>
        </w:rPr>
        <w:t xml:space="preserve"> </w:t>
      </w:r>
      <w:r>
        <w:rPr/>
        <w:t>objectivos a atingir, com vista a eliminação dos respectivos problemas.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9"/>
        </w:numPr>
        <w:rPr>
          <w:color w:val="FFCC00"/>
        </w:rPr>
      </w:pPr>
      <w:r>
        <w:rPr/>
        <w:t>Identificar possíveis propostas de acção para solucionar os problemas.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FFCC00"/>
        </w:rPr>
        <w:t xml:space="preserve">EXEMPLO: </w:t>
      </w:r>
      <w:r>
        <w:rPr/>
        <w:t>Hierarquização dos problemas</w:t>
      </w:r>
    </w:p>
    <w:p>
      <w:pPr>
        <w:pStyle w:val="Normal"/>
        <w:rPr>
          <w:b/>
          <w:b/>
          <w:color w:val="FFCC00"/>
          <w:lang w:val="en-US" w:eastAsia="en-US"/>
        </w:rPr>
      </w:pPr>
      <w:r>
        <w:rPr>
          <w:b/>
          <w:color w:val="FFCC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28600</wp:posOffset>
            </wp:positionH>
            <wp:positionV relativeFrom="paragraph">
              <wp:posOffset>47625</wp:posOffset>
            </wp:positionV>
            <wp:extent cx="5772150" cy="2209800"/>
            <wp:effectExtent l="0" t="0" r="0" b="0"/>
            <wp:wrapSquare wrapText="bothSides"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6"/>
        </w:numPr>
        <w:rPr>
          <w:color w:val="FFCC00"/>
        </w:rPr>
      </w:pPr>
      <w:r>
        <w:rPr/>
        <w:t>Para cada problema identificado podemos definir vários objectivos.</w:t>
      </w:r>
      <w:r>
        <w:rPr>
          <w:color w:val="FFCC00"/>
        </w:rPr>
        <w:t xml:space="preserve"> </w:t>
      </w:r>
      <w:r>
        <w:rPr/>
        <w:t>Para cada</w:t>
      </w:r>
      <w:r>
        <w:rPr>
          <w:color w:val="FFCC00"/>
        </w:rPr>
        <w:t xml:space="preserve"> </w:t>
      </w:r>
      <w:r>
        <w:rPr/>
        <w:t>objectivo poderemos listar um conjunto de propostas.</w:t>
      </w:r>
      <w:r>
        <w:rPr>
          <w:color w:val="FFCC00"/>
        </w:rPr>
        <w:t xml:space="preserve"> </w:t>
      </w:r>
    </w:p>
    <w:p>
      <w:pPr>
        <w:pStyle w:val="Normal"/>
        <w:rPr>
          <w:b/>
          <w:b/>
          <w:color w:val="FFCC00"/>
        </w:rPr>
      </w:pPr>
      <w:r>
        <w:rPr>
          <w:rFonts w:eastAsia="Arial"/>
          <w:b/>
          <w:color w:val="FFCC00"/>
        </w:rPr>
        <w:t xml:space="preserve">     </w:t>
      </w:r>
    </w:p>
    <w:p>
      <w:pPr>
        <w:pStyle w:val="Normal"/>
        <w:rPr>
          <w:color w:val="FFCC00"/>
        </w:rPr>
      </w:pPr>
      <w:r>
        <w:rPr>
          <w:b/>
          <w:color w:val="FFCC00"/>
        </w:rPr>
        <w:t>EXEMPLO:</w:t>
      </w:r>
    </w:p>
    <w:p>
      <w:pPr>
        <w:pStyle w:val="Normal"/>
        <w:ind w:firstLine="708"/>
        <w:rPr>
          <w:color w:val="FFCC00"/>
          <w:lang w:val="en-US" w:eastAsia="en-US"/>
        </w:rPr>
      </w:pPr>
      <w:r>
        <w:rPr>
          <w:color w:val="FFCC0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57200</wp:posOffset>
            </wp:positionH>
            <wp:positionV relativeFrom="paragraph">
              <wp:posOffset>111125</wp:posOffset>
            </wp:positionV>
            <wp:extent cx="5372100" cy="1950720"/>
            <wp:effectExtent l="0" t="0" r="0" b="0"/>
            <wp:wrapSquare wrapText="bothSides"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3086100" cy="45720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0pt;margin-top:11.75pt;width:242.95pt;height:35.95pt;mso-wrap-style:none;v-text-anchor:middle" type="_x0000_t176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3086100" cy="45720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5. Fase de avali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5. Fase de avali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color w:val="FF99CC"/>
        </w:rPr>
        <w:t xml:space="preserve">INDICADORES – </w:t>
      </w:r>
      <w:r>
        <w:rPr/>
        <w:t>Servem para saber a qualquer momento qual o ponto de</w:t>
      </w:r>
    </w:p>
    <w:p>
      <w:pPr>
        <w:pStyle w:val="Normal"/>
        <w:ind w:firstLine="708"/>
        <w:rPr/>
      </w:pPr>
      <w:r>
        <w:rPr/>
        <w:t>situação, ou seja se se está a atingir ou não os objectivos inicialmente propostos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1080</wp:posOffset>
                </wp:positionH>
                <wp:positionV relativeFrom="paragraph">
                  <wp:posOffset>7620</wp:posOffset>
                </wp:positionV>
                <wp:extent cx="6985" cy="850265"/>
                <wp:effectExtent l="12700" t="635" r="127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5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c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6pt" to="80.9pt,67.5pt" stroked="t" o:allowincell="f" style="position:absolute">
                <v:stroke color="#ff99cc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457136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571280"/>
                          <a:chOff x="0" y="0"/>
                          <a:chExt cx="5600880" cy="4571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56001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57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c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1200" y="343800"/>
                            <a:ext cx="227880" cy="224640"/>
                          </a:xfrm>
                          <a:prstGeom prst="flowChartExtra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27160"/>
                            <a:ext cx="3656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Monitorizaçã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 xml:space="preserve"> 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Avaliaçã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 xml:space="preserve"> do progresso de qualquer política de desenvolvimento sustentável deve ser baseada em instrumento de aferi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5960"/>
                            <a:ext cx="5600160" cy="2513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CC"/>
                                  <w:lang w:val="pt-PT" w:bidi="ar-SA"/>
                                </w:rPr>
                                <w:t>Object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Redução do consumo energético em 1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CC"/>
                                  <w:lang w:val="pt-PT" w:bidi="ar-SA"/>
                                </w:rPr>
                                <w:t>Indic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Quantidade de energia consumi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CC"/>
                                  <w:lang w:val="pt-PT" w:bidi="ar-SA"/>
                                </w:rPr>
                                <w:t>Instrumento de avalia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Factura mensal da ED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99CC"/>
                                  <w:lang w:val="pt-PT" w:bidi="ar-SA"/>
                                </w:rPr>
                                <w:t>Frequência de avalia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Semestral ou an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194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EXEMP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59.95pt" coordorigin="0,0" coordsize="8820,7199">
                <v:rect id="shape_0" stroked="f" o:allowincell="f" style="position:absolute;left:1;top:0;width:881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719" to="1798,719" stroked="t" o:allowincell="f" style="position:absolute;mso-position-horizontal-relative:char">
                  <v:stroke color="#ff99cc" weight="25560" dashstyle="dash" joinstyle="miter" endcap="flat"/>
                  <v:fill o:detectmouseclick="t" on="false"/>
                  <w10:wrap type="none"/>
                </v:line>
                <v:shape id="shape_0" fillcolor="#ff99cc" stroked="t" o:allowincell="f" style="position:absolute;left:1798;top:541;width:358;height:353;mso-wrap-style:none;v-text-anchor:middle;rotation:90;mso-position-horizontal-relative:char" type="_x0000_t127">
                  <v:fill o:detectmouseclick="t" type="solid" color2="#006633"/>
                  <v:stroke color="#ff99cc" weight="9360" joinstyle="miter" endcap="flat"/>
                  <w10:wrap type="none"/>
                </v:shape>
                <v:shape id="shape_0" stroked="f" o:allowincell="f" style="position:absolute;left:1979;top:358;width:57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Monitorizaçã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 xml:space="preserve"> 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Avaliaçã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 xml:space="preserve"> do progresso de qualquer política de desenvolvimento sustentável deve ser baseada em instrumento de aferi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3238;width:881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CC"/>
                            <w:lang w:val="pt-PT" w:bidi="ar-SA"/>
                          </w:rPr>
                          <w:t>Objecti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Redução do consumo energético em 1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CC"/>
                            <w:lang w:val="pt-PT" w:bidi="ar-SA"/>
                          </w:rPr>
                          <w:t>Indicad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Quantidade de energia consumi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CC"/>
                            <w:lang w:val="pt-PT" w:bidi="ar-SA"/>
                          </w:rPr>
                          <w:t>Instrumento de avalia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Factura mensal da ED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99CC"/>
                            <w:lang w:val="pt-PT" w:bidi="ar-SA"/>
                          </w:rPr>
                          <w:t>Frequência de avalia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Semestral ou anual</w:t>
                        </w:r>
                      </w:p>
                    </w:txbxContent>
                  </v:textbox>
                  <v:fill o:detectmouseclick="t" on="false"/>
                  <v:stroke color="#ff99cc" weight="57240" joinstyle="miter" endcap="flat"/>
                  <w10:wrap type="none"/>
                </v:shape>
                <v:shape id="shape_0" stroked="f" o:allowincell="f" style="position:absolute;left:0;top:251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PT" w:bidi="ar-SA"/>
                          </w:rPr>
                          <w:t>EXEMP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bookmarkStart w:id="10" w:name="__RefHeading___Toc329355397"/>
      <w:bookmarkEnd w:id="10"/>
      <w:r>
        <w:rPr/>
        <w:t>Parceria</w:t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Heading1"/>
        <w:rPr/>
      </w:pPr>
      <w:bookmarkStart w:id="11" w:name="__RefHeading___Toc329355398"/>
      <w:bookmarkEnd w:id="11"/>
      <w:r>
        <w:rPr/>
        <w:t>Contacto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partamento de Salubridade Pública e Ambi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lf: 223742400</w:t>
      </w:r>
    </w:p>
    <w:p>
      <w:pPr>
        <w:pStyle w:val="Normal"/>
        <w:rPr>
          <w:b/>
          <w:b/>
        </w:rPr>
      </w:pPr>
      <w:r>
        <w:rPr>
          <w:b/>
        </w:rPr>
        <w:t>Ext. 12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 xml:space="preserve">Drª Fátima Silva </w:t>
        <w:tab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06" w:gutter="0" w:header="709" w:top="1259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1262380</wp:posOffset>
            </wp:positionV>
            <wp:extent cx="6321425" cy="590550"/>
            <wp:effectExtent l="0" t="0" r="0" b="0"/>
            <wp:wrapSquare wrapText="bothSides"/>
            <wp:docPr id="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aborado por: Sónia Rodrigues no âmbito da formação prática em contexto de trabalho, Curso de Especialização em Desenvolvimento Sustentável e Agenda 21 Local, promovido pela Associação para a Escola Superior de Biotecnologia da Universidade Católica.</w:t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1106" w:gutter="0" w:header="709" w:top="1259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66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1.3pt;height:59.65pt" filled="f" o:ole="">
          <v:imagedata r:id="rId2" o:title=""/>
        </v:shape>
        <o:OLEObject Type="Embed" ProgID="" ShapeID="ole_rId1" DrawAspect="Content" ObjectID="_80010773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057265</wp:posOffset>
              </wp:positionH>
              <wp:positionV relativeFrom="paragraph">
                <wp:posOffset>-5478780</wp:posOffset>
              </wp:positionV>
              <wp:extent cx="10859135" cy="1029335"/>
              <wp:effectExtent l="0" t="0" r="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859040" cy="1029240"/>
                      </a:xfrm>
                      <a:prstGeom prst="rect">
                        <a:avLst/>
                      </a:pr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emboss/>
                              <w:rFonts w:ascii="Arial" w:hAnsi="Arial" w:eastAsia="Times New Roman" w:cs="Arial"/>
                              <w:color w:val="FFFFFF"/>
                              <w:lang w:val="pt-PT" w:bidi="ar-SA"/>
                            </w:rPr>
                            <w:t>MUNICÍPIO DE VILA NOVA DE GA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eaeaea" stroked="f" o:allowincell="f" style="position:absolute;margin-left:-476.95pt;margin-top:-431.45pt;width:855pt;height:8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80"/>
                        <w:szCs w:val="80"/>
                        <w:emboss/>
                        <w:rFonts w:ascii="Arial" w:hAnsi="Arial" w:eastAsia="Times New Roman" w:cs="Arial"/>
                        <w:color w:val="FFFFFF"/>
                        <w:lang w:val="pt-PT" w:bidi="ar-SA"/>
                      </w:rPr>
                      <w:t>MUNICÍPIO DE VILA NOVA DE GAIA</w:t>
                    </w:r>
                  </w:p>
                </w:txbxContent>
              </v:textbox>
              <v:fill o:detectmouseclick="t" type="solid" color2="#151515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6057265</wp:posOffset>
              </wp:positionH>
              <wp:positionV relativeFrom="paragraph">
                <wp:posOffset>-5478780</wp:posOffset>
              </wp:positionV>
              <wp:extent cx="10859135" cy="1029335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859040" cy="1029240"/>
                      </a:xfrm>
                      <a:prstGeom prst="rect">
                        <a:avLst/>
                      </a:pr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emboss/>
                              <w:rFonts w:ascii="Arial" w:hAnsi="Arial" w:eastAsia="Times New Roman" w:cs="Arial"/>
                              <w:color w:val="FFFFFF"/>
                              <w:lang w:val="pt-PT" w:bidi="ar-SA"/>
                            </w:rPr>
                            <w:t>MUNICÍPIO DE VILA NOVA DE GA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eaeaea" stroked="f" o:allowincell="f" style="position:absolute;margin-left:-476.95pt;margin-top:-431.45pt;width:855pt;height:8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80"/>
                        <w:szCs w:val="80"/>
                        <w:emboss/>
                        <w:rFonts w:ascii="Arial" w:hAnsi="Arial" w:eastAsia="Times New Roman" w:cs="Arial"/>
                        <w:color w:val="FFFFFF"/>
                        <w:lang w:val="pt-PT" w:bidi="ar-SA"/>
                      </w:rPr>
                      <w:t>MUNICÍPIO DE VILA NOVA DE GAIA</w:t>
                    </w:r>
                  </w:p>
                </w:txbxContent>
              </v:textbox>
              <v:fill o:detectmouseclick="t" type="solid" color2="#151515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985"/>
        </w:tabs>
        <w:ind w:left="5985" w:hanging="360"/>
      </w:pPr>
      <w:rPr>
        <w:b/>
        <w:color w:val="99CC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2D050" w:val="clear"/>
      <w:tabs>
        <w:tab w:val="clear" w:pos="708"/>
        <w:tab w:val="left" w:pos="3225" w:leader="none"/>
      </w:tabs>
      <w:outlineLvl w:val="0"/>
    </w:pPr>
    <w:rPr>
      <w:smallCaps/>
      <w:color w:val="FFFFFF"/>
      <w:sz w:val="40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99CC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99CC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99CC00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99CC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rFonts w:ascii="Arial" w:hAnsi="Arial" w:cs="Arial"/>
      <w:smallCaps/>
      <w:color w:val="FFFFFF"/>
      <w:sz w:val="40"/>
      <w:szCs w:val="48"/>
      <w:shd w:fill="92D050" w:val="clear"/>
    </w:rPr>
  </w:style>
  <w:style w:type="character" w:styleId="CabealhoCarcter">
    <w:name w:val="Cabeçalho Carácter"/>
    <w:qFormat/>
    <w:rPr>
      <w:rFonts w:ascii="Arial" w:hAnsi="Arial" w:cs="Arial"/>
      <w:small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mallCaps/>
    </w:rPr>
  </w:style>
  <w:style w:type="paragraph" w:styleId="Ttulodondice">
    <w:name w:val="Título do Índice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tabs>
        <w:tab w:val="clear" w:pos="3225"/>
      </w:tabs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89" w:leader="dot"/>
      </w:tabs>
      <w:spacing w:lineRule="auto" w:line="36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3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33:00Z</dcterms:created>
  <dc:creator>sonia rodrigues</dc:creator>
  <dc:description/>
  <dc:language>en-US</dc:language>
  <cp:lastModifiedBy>Lino</cp:lastModifiedBy>
  <cp:lastPrinted>2008-02-14T16:18:00Z</cp:lastPrinted>
  <dcterms:modified xsi:type="dcterms:W3CDTF">2012-07-10T08:33:00Z</dcterms:modified>
  <cp:revision>2</cp:revision>
  <dc:subject/>
  <dc:title/>
</cp:coreProperties>
</file>